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sectPr>
          <w:type w:val="nextPage"/>
          <w:pgSz w:orient="landscape" w:w="16838" w:h="11906"/>
          <w:pgMar w:left="14468" w:right="892" w:gutter="0" w:header="0" w:top="522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6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shd w:fill="auto" w:val="clear"/>
        <w:spacing w:lineRule="exact" w:line="252"/>
        <w:ind w:right="7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ел государственного энергетического надзора по Владимирской и Ивановской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6468745</wp:posOffset>
                </wp:positionH>
                <wp:positionV relativeFrom="paragraph">
                  <wp:posOffset>107315</wp:posOffset>
                </wp:positionV>
                <wp:extent cx="879475" cy="121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hd w:fill="auto" w:val="clear"/>
                              <w:spacing w:lineRule="exact" w:line="190"/>
                              <w:ind w:left="10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</w:rPr>
                              <w:t>УТВЕРЖДАЮ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9.55pt;mso-wrap-distance-left:0pt;mso-wrap-distance-right:0pt;mso-wrap-distance-top:0pt;mso-wrap-distance-bottom:0pt;margin-top:8.45pt;mso-position-vertical-relative:text;margin-left:509.35pt;mso-position-horizontal-relative:margin">
                <v:fill opacity="0f"/>
                <v:textbox inset="0in,0in,0in,0in">
                  <w:txbxContent>
                    <w:p>
                      <w:pPr>
                        <w:pStyle w:val="3"/>
                        <w:shd w:fill="auto" w:val="clear"/>
                        <w:spacing w:lineRule="exact" w:line="190"/>
                        <w:ind w:left="10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</w:rPr>
                        <w:t>УТВЕРЖДАЮ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shd w:fill="auto" w:val="clear"/>
        <w:spacing w:lineRule="exact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ям</w:t>
      </w:r>
    </w:p>
    <w:p>
      <w:pPr>
        <w:pStyle w:val="1"/>
        <w:shd w:fill="auto" w:val="clear"/>
        <w:spacing w:lineRule="exact" w:line="252" w:before="0" w:after="478"/>
        <w:ind w:left="10280" w:right="1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руководителя Центрального управления Ростехнадзора</w:t>
      </w:r>
    </w:p>
    <w:p>
      <w:pPr>
        <w:pStyle w:val="1"/>
        <w:shd w:fill="auto" w:val="clear"/>
        <w:tabs>
          <w:tab w:val="clear" w:pos="708"/>
          <w:tab w:val="right" w:pos="13354" w:leader="underscore"/>
          <w:tab w:val="right" w:pos="14330" w:leader="none"/>
        </w:tabs>
        <w:spacing w:lineRule="exact" w:line="180" w:before="0" w:after="148"/>
        <w:ind w:left="102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.М. Солина</w:t>
      </w:r>
    </w:p>
    <w:p>
      <w:pPr>
        <w:pStyle w:val="1"/>
        <w:shd w:fill="auto" w:val="clear"/>
        <w:tabs>
          <w:tab w:val="clear" w:pos="708"/>
          <w:tab w:val="left" w:pos="11859" w:leader="underscore"/>
          <w:tab w:val="right" w:pos="13900" w:leader="underscore"/>
          <w:tab w:val="left" w:pos="14104" w:leader="none"/>
        </w:tabs>
        <w:spacing w:lineRule="exact" w:line="180" w:before="0" w:after="282"/>
        <w:ind w:left="113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</w:t>
        <w:tab/>
        <w:t>”</w:t>
        <w:tab/>
        <w:t>2021</w:t>
        <w:tab/>
        <w:t>года</w:t>
      </w:r>
    </w:p>
    <w:p>
      <w:pPr>
        <w:pStyle w:val="1"/>
        <w:shd w:fill="auto" w:val="clear"/>
        <w:spacing w:lineRule="exact" w:line="180" w:before="0" w:after="10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shd w:fill="auto" w:val="clear"/>
        <w:spacing w:lineRule="exact" w:line="180" w:before="0" w:after="101"/>
        <w:ind w:left="1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фик проведения проверки знаний отраслевой территориальной комиссией Центрального управления Ростехнадзора по проверке знаний норм и правил в области</w:t>
      </w:r>
    </w:p>
    <w:p>
      <w:pPr>
        <w:pStyle w:val="1"/>
        <w:shd w:fill="auto" w:val="clear"/>
        <w:spacing w:lineRule="exact" w:line="180" w:before="0" w:after="386"/>
        <w:ind w:left="18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нергетического надзора</w:t>
      </w:r>
    </w:p>
    <w:p>
      <w:pPr>
        <w:pStyle w:val="21"/>
        <w:shd w:fill="auto" w:val="clear"/>
        <w:tabs>
          <w:tab w:val="clear" w:pos="708"/>
          <w:tab w:val="left" w:pos="3849" w:leader="underscore"/>
        </w:tabs>
        <w:spacing w:lineRule="exact" w:line="160" w:before="0" w:after="14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Дата проведения проверки знаний: </w:t>
      </w:r>
      <w:r>
        <w:rPr>
          <w:rFonts w:cs="Times New Roman" w:ascii="Times New Roman" w:hAnsi="Times New Roman"/>
          <w:u w:val="single"/>
        </w:rPr>
        <w:t>15.04.2021г.</w:t>
      </w:r>
    </w:p>
    <w:p>
      <w:pPr>
        <w:pStyle w:val="Style20"/>
        <w:shd w:fill="auto" w:val="clear"/>
        <w:tabs>
          <w:tab w:val="clear" w:pos="708"/>
          <w:tab w:val="left" w:pos="3236" w:leader="underscore"/>
        </w:tabs>
        <w:spacing w:lineRule="exact" w:line="160"/>
        <w:rPr>
          <w:u w:val="single"/>
        </w:rPr>
      </w:pPr>
      <w:r>
        <w:rPr>
          <w:rFonts w:cs="Times New Roman" w:ascii="Times New Roman" w:hAnsi="Times New Roman"/>
        </w:rPr>
        <w:t>Место проведения</w:t>
      </w:r>
      <w:r>
        <w:rPr>
          <w:rFonts w:cs="Times New Roman" w:ascii="Times New Roman" w:hAnsi="Times New Roman"/>
          <w:u w:val="single"/>
        </w:rPr>
        <w:t>: г. Иваново, ул. Калинина, д. 9/21</w:t>
      </w:r>
    </w:p>
    <w:p>
      <w:pPr>
        <w:pStyle w:val="Normal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423"/>
        <w:gridCol w:w="2124"/>
        <w:gridCol w:w="1369"/>
        <w:gridCol w:w="1783"/>
        <w:gridCol w:w="2329"/>
        <w:gridCol w:w="1781"/>
        <w:gridCol w:w="1360"/>
        <w:gridCol w:w="1513"/>
      </w:tblGrid>
      <w:tr>
        <w:trPr>
          <w:trHeight w:val="83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пп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Наименование организаци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Фамилия, имя, отчество, занимаемая должность и стаж работы в этой долж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Причина провер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Группа по электро-безопасности (присваиваемая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Категория персонал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Проверка знаний по следующим Правила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Время прибытия, час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Показания температуры</w:t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Электроремонт"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</w:rPr>
              <w:t>Шеметов Владимир Николаевич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 до и выше 1000В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9-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О "Пучежская МТС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тев Алексей Константино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 до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ивно-ремонтны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9-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О "Пучежская МТС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ов Валентин Александро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 до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9-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О "Пучежская МТС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в Денис Николае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 до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9-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Сухоруков С.В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ошин Федор Владимиро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 до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9-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КПОУ "ИвОРТТИ" Минтруда России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овидова Евгения Анатольевн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 до 1000В 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технолог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9-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ПКФ "СТАНОК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ронин  Анатолий Юрьевич 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 до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9-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О "СМУ №1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оков Николай Юрье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 до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9-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НТЦ "Промышленная Энергетика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йков Вадим Юрье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 до и выше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9-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НТЦ "Промышленная Энергетика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чаев Александр Сергее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 до и выше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-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НТЦ "Промышленная Энергетика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льпин Андрей Александро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 до и выше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-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Воздвиженка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ерин Роман Михайло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 до и выше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-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Молочные реки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едев Владимир Викторо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 до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-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З "ОКПБ "Богородское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н Сергей Анатолье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 до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-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З "ОКПБ "Богородское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 Евгений Михайло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 до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-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Мир торговли и Развлечений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уркевич Константин Викторович 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 до  и выше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БУЗ "Центр гигиены и эпидемиологии в Ивановской области 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 Алексей Вениамино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до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ивно-ремонтны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БУЗ "Центр гигиены и эпидемиологии в Ивановской области 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ов Вадим Леонидо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  до и выше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БДОУ "Детский  сад общеразвивающего вида №190" 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тышева Ольга Витальевна 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ческий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 "Красная Пресня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оков Борис Сергее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 до и выше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"Детский сад №77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лова Ольга Сергеевн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О "СМУ-1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батюк Борис Леонидович 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 до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Монтажник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 Роман Льво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  до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4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Монтажник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ов Сергей Валерьевич 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  до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КОУ "Родниковская коррекционная школа-интернат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ытко Анатолий Яковле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  до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ПКП ЭДС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 Владимир Николае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 до и выше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Альянс-Профи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мачева Светлана Александровн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с правом инспектирования энергоустановок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Декабрь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ышанский Владимир Роберто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 до и выше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С, ПРП, 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Декабрь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ев Дмитрий Александро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 до и выше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С, ПРП, 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Декабрь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опин Сергей Василье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 до и выше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С, ПРП, 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Фабрика "Красный Октябрь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ин Владимир Вениаминович 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ческий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-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Фабрика "Красный Октябрь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ябин Александр Владимирович 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ческий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-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Фабрика "Красный Октябрь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а Анастасия Геннадьевна 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-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Фабрика "Красный Октябрь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ев Леонид Анатолье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ческий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-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Специализированный застройщик  "Мега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батюк Борис Леонидович 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 до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-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Научно-производственное предприятие "СПЕЦЭЛЕКТРОМАГНИТ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лков Владимир Николаевич 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 до и выше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1-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Научно-производственное предприятие "СПЕЦЭЛЕКТРОМАГНИТ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ошин Роман Евгенье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 до и выше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ивно-ремонтны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1-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Нордтекс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унов Александр Алексее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до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ивно-ремонтны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1-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Агроторг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юшкин Максим Михайло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1-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Агроторг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ков Максим Владимиро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1-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 культуры "Парк культуры и отдыха имени Реврлюции 1905 года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лов Олег Владимиро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 до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-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Профессионал"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ылов Михаил Сергеевич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очеред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-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Теплоснабжающая компания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ыжаков Дмитрий Владимирович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-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Терминал-Текстиль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горов Никита Юрьевич 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 до и выше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-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Терминал-Текстиль"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ролева Татьяна Борисовна 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а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 до и выше 1000В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с правом инспектирования энергоустановок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-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меститель начальника  ОГЭН по ВИО                                                                                                                                                                                                                     А.В. Исаев</w:t>
      </w:r>
    </w:p>
    <w:sectPr>
      <w:type w:val="nextPage"/>
      <w:pgSz w:orient="landscape" w:w="16838" w:h="11906"/>
      <w:pgMar w:left="890" w:right="890" w:gutter="0" w:header="0" w:top="4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3C6"/>
      <w:u w:val="single"/>
    </w:rPr>
  </w:style>
  <w:style w:type="character" w:styleId="Style15">
    <w:name w:val="Основной текст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Exact">
    <w:name w:val="Основной текст (3) Exac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9"/>
      <w:szCs w:val="19"/>
      <w:u w:val="none"/>
    </w:rPr>
  </w:style>
  <w:style w:type="character" w:styleId="2">
    <w:name w:val="Основной текст (2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6">
    <w:name w:val="Подпись к таблице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8pt">
    <w:name w:val="Основной текст + 8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Style18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9">
    <w:name w:val="Нижний колонтитул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9"/>
      <w:szCs w:val="19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/>
      <w:jc w:val="both"/>
    </w:pPr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5:27:00Z</dcterms:created>
  <dc:creator>User</dc:creator>
  <dc:description/>
  <dc:language>en-US</dc:language>
  <cp:lastModifiedBy>Шашлов Сергей Борисович</cp:lastModifiedBy>
  <cp:lastPrinted>2021-04-08T17:36:00Z</cp:lastPrinted>
  <dcterms:modified xsi:type="dcterms:W3CDTF">2021-04-13T05:27:00Z</dcterms:modified>
  <cp:revision>2</cp:revision>
  <dc:subject/>
  <dc:title/>
</cp:coreProperties>
</file>