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28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роверки знаний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слевой комиссией Центрального управления Ростехнадзор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рке знаний норм и правил в области  энергетического надзора и тепловых энергоустановок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Дата проведения проверки знаний: 15 апреля 2021 год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есто проведения проверки знаний: г. Ярославль, Московский пр-т, дом 41</w:t>
      </w:r>
    </w:p>
    <w:tbl>
      <w:tblPr>
        <w:tblW w:w="5000" w:type="pct"/>
        <w:jc w:val="left"/>
        <w:tblInd w:w="-1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7"/>
        <w:gridCol w:w="2577"/>
        <w:gridCol w:w="3788"/>
        <w:gridCol w:w="222"/>
        <w:gridCol w:w="1657"/>
        <w:gridCol w:w="1852"/>
        <w:gridCol w:w="2582"/>
        <w:gridCol w:w="16"/>
        <w:gridCol w:w="2583"/>
        <w:gridCol w:w="16"/>
        <w:gridCol w:w="32"/>
      </w:tblGrid>
      <w:tr>
        <w:trPr>
          <w:trHeight w:val="454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№ </w:t>
            </w:r>
            <w:r>
              <w:rPr>
                <w:b/>
                <w:color w:val="000000"/>
              </w:rPr>
              <w:t>пп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4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милия, имя, отчество, занимаемая должность и стаж работы в этой должности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чи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рки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уппа по электробезопасности (присваиваемая)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рка знаний по следующим правилам</w:t>
            </w:r>
          </w:p>
        </w:tc>
        <w:tc>
          <w:tcPr>
            <w:tcW w:w="2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емя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59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нергетический надзор</w:t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ОО "ТехЭкспо"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Ладынин Серг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Александрович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первич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03" w:hanging="284"/>
              <w:jc w:val="both"/>
              <w:rPr/>
            </w:pPr>
            <w:r>
              <w:rPr>
                <w:rStyle w:val="Fieldlabel"/>
              </w:rPr>
              <w:t xml:space="preserve">Правила устройства электроустановок  (далее – </w:t>
            </w:r>
            <w:r>
              <w:rPr>
                <w:sz w:val="22"/>
                <w:szCs w:val="22"/>
              </w:rPr>
              <w:t xml:space="preserve">ПУЭ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03" w:hanging="284"/>
              <w:rPr/>
            </w:pPr>
            <w:r>
              <w:rPr/>
              <w:t>Правил технической эксплуатации электроустановок потребителе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lef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алее – ПТЭЭП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03" w:hanging="284"/>
              <w:rPr/>
            </w:pPr>
            <w:r>
              <w:rPr>
                <w:bCs/>
                <w:kern w:val="2"/>
              </w:rPr>
              <w:t>Правила по охране труда при эксплуатации электроустановок</w:t>
            </w:r>
            <w:r>
              <w:rPr>
                <w:bCs/>
                <w:kern w:val="2"/>
                <w:sz w:val="24"/>
                <w:szCs w:val="24"/>
              </w:rPr>
              <w:t xml:space="preserve"> (далее – </w:t>
            </w:r>
            <w:r>
              <w:rPr>
                <w:sz w:val="22"/>
                <w:szCs w:val="22"/>
              </w:rPr>
              <w:t>ПОТЭЭ)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0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О «ИФО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яшов Вячеслав Валентинович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 выше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0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О «ИФО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нев Павел Николаевич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 выше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0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О «ИФО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чев Дмитрий Тимофеевич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 выше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0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янсИнвестиций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стобаев Алексей Валерьевич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0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АльянсИнвестиций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ерин Павел Александрович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ич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0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Стройбетон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липпов Антон Романович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0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тьев Сергей Сергеевич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и выше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0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ков Евгений Сергеевич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и выше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1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ь Евгений Евгеньевич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и выше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1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 Александр Викторович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и выше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1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в Владимир Александрович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и выше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1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7 Угличского МР ЯО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Наталия Борисовна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7 Угличского МР ЯО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улова Юлия Александровна.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7 Угличского МР ЯО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Николай Алексеевич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40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а Нина Васильевна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1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Карабихская ОШ ЯМР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Екатерина Анато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3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Карабихская ОШ ЯМ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на Ирина Константиновна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3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Карабихская ОШ ЯМ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перстова Алена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3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Карабихская ОШ ЯМ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чук Борис Николаевич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первич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3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 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яшина Юлия Алексеевна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3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 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паева Марина Николаевна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3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 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н Дмитрий Николаевич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3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 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а Ирина Александровна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3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 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 Михаил Алексеевич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3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Большесельская С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урин Василий Валерьевич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Большесельская СОШ</w:t>
            </w:r>
          </w:p>
          <w:p>
            <w:pPr>
              <w:pStyle w:val="Normal"/>
              <w:tabs>
                <w:tab w:val="clear" w:pos="720"/>
                <w:tab w:val="left" w:pos="5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йникова Марина Васильевна</w:t>
            </w:r>
          </w:p>
          <w:p>
            <w:pPr>
              <w:pStyle w:val="Normal"/>
              <w:tabs>
                <w:tab w:val="clear" w:pos="720"/>
                <w:tab w:val="left" w:pos="5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Большесельская СОШ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оухов Валентин Васильевич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26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дычева Татьяна Геннадьевна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99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ь Оксана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Большесельский детский сад «Березка»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ова Светлана Вячеславовна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 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ая Ирина 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 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дина Елена Донатовна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первич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 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ин Андрей Владимирович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ас.0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 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ский Георгий Борисович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ас.0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 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д Светлана Анатольевна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ас.0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46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ту Марина Ивано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первич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ас.0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46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ебова Анна Николае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ас.0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 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лай Анна Владимиро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ас.0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 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шкова Ольга  Владиславо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ас.0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 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лова Наталья Николае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ас.0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 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дкин Владимир Евгеньевич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ас.0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91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овалова Антонина Евгенье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1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91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бунова Елена Николае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1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5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здев Евгений Валерьевич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первич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1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ДО ДЭЦ «Родник»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ндорова Любовь Вячеславо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ас.1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03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шковская Татьяна Василье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ас.1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 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ова Юлия Викторо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ас.1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 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хин Алексей Валерьевич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ас.1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 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летникова Маргарита Аркадье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ас.1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 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жкова Ольга Василье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ас.1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 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онтьева Надежда Ивано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ас.1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ПК (колхоз) «Новый путь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Кудрявцев Михаил Николаевич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первич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ас.3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ПК (колхоз) «Новый путь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Яблоков Николай Викторович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первич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ас.3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ПК (колхоз) «Новый путь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Дувакин Николай Васильевич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первич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ас.3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Центр «Развит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лезцова Елена Юрье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ас.3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44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кова Татьяна Андрее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ас.3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44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черявая Анна Анатолье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ас.3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 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зчикова Татьяна Михайло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ас.3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 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рина Ирина Николае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ас.3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ДОУ «Детский сад № 30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Филизнова Вера Владимиро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ДОУ «Детский сад № 30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Зайцев Евгений Михайлович 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ова Елена Борисо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абукина Любовь Николае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первич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тин Денис Михайлович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первич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«Детский сад № 174» 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зина Любовь Алексее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74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Элла Германо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первич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 МУЦ Кировского и Ленинского районов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птыгина Людмила Петро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 МУЦ Кировского и Ленинского районов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мащенко Ирина Валерье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первич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 «МУЦ Кировского и Ленинского районов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пов Алексей Алексеевич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0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55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пычева Елена Валерье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0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48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ин Егор Эдуардович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0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48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 Валерий Константи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первич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0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74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сса Татьяна Леонидо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0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74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хова Наталя Леонидо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0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51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именко Елена Владимиро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0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 68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ракова Дарья Викторо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0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 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юзина Людмила 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1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редняя школа № 5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ва Ирина Валентино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1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редняя школа № 5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вренко Светлана Игоре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1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школа № 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атова Анна Борисо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1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 ГЦ ППМС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Луканин Сергей Анатольевич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1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73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аброва Ольга Геннадье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1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73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ребнева Ольга Вадимо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1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73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щинин Герман Гурьевич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1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й центр «Чкалова-2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иков Андрей Борисович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3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7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рышева Наталья Викторовна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3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7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лякова Ольга Евгенье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3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40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ов Андрей Анатольевич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3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6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шина Марина Алексее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3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5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кина Марина Александро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3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42 «Родничок» ЯМ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ладнев Евгний Владимирович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первич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3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42 «Родничок» ЯМ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ломов Иван Владимирович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первич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3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 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рнякова Ольга Александро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«Детский сад № 3»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рипачева Елена Аркадье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 Станция туризма «Абрис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рнова Ольга Владимировна 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Ш им.Ф.И. Толбухина ЯМ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цович Ольга Григорье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ДО «Дом детского творчества Фрунзенского района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хунов Александр Викторович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tabs>
                <w:tab w:val="clear" w:pos="720"/>
                <w:tab w:val="left" w:pos="5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кина Ольга Николае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00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Чащина Оксана Николае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У ЯО «Ярославская школа – интернат № 9»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поров Игорь Васильевич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МОУ для детей дошкольного и младшего школьного возраста начальная школа- детский сад п.Юбилейный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ьянова Юлия Евгенье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час.3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МОУ для детей дошкольного и младшего школьного возраста начальная школа- детский сад п.Юбилейный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отелина Татьяна Вячеславовна  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час.3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МОУ для детей дошкольного и младшего школьного возраста начальная школа- детский сад п.Юбилейный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убкова Екатерина 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час.3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Болтинская СОШ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равлева Ирина Леонидовна   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час.3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Болтинская СОШ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lineRule="atLeast" w:line="100"/>
              <w:jc w:val="left"/>
              <w:rPr/>
            </w:pPr>
            <w:r>
              <w:rPr>
                <w:b w:val="false"/>
                <w:sz w:val="24"/>
                <w:szCs w:val="24"/>
              </w:rPr>
              <w:t>Арефьев Сергей Сергеевич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час.3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ДОУ детский сад №11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lineRule="atLeast" w:line="100"/>
              <w:jc w:val="left"/>
              <w:rPr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Шилова Елена Львов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час.3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№ 46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исимова Надежда Николаевна   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час.3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№ 46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ышева Мария Алексеевна 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первич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час.3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№ 51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това Галина Мирчовна 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№ 51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lineRule="atLeast" w:line="100"/>
              <w:jc w:val="left"/>
              <w:rPr/>
            </w:pPr>
            <w:r>
              <w:rPr>
                <w:b w:val="false"/>
                <w:sz w:val="24"/>
                <w:szCs w:val="24"/>
              </w:rPr>
              <w:t>Петрова Светлана Валентиновна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/>
              <w:t xml:space="preserve">      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№ 3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lineRule="atLeast" w:line="100"/>
              <w:jc w:val="left"/>
              <w:rPr/>
            </w:pPr>
            <w:r>
              <w:rPr>
                <w:b w:val="false"/>
                <w:sz w:val="24"/>
                <w:szCs w:val="24"/>
              </w:rPr>
              <w:t>Юшкина Юлия Александровна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3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Гаврилов Валерий Петрович 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 - Деко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Разумов Алексей 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и выше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иццаФабрика Рыбинск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lineRule="atLeast" w:line="10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епанов Сергей Витальевич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ОО «Техинкомсоюз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lineRule="atLeast" w:line="100"/>
              <w:jc w:val="left"/>
              <w:rPr/>
            </w:pPr>
            <w:r>
              <w:rPr>
                <w:b w:val="false"/>
                <w:sz w:val="24"/>
                <w:szCs w:val="24"/>
              </w:rPr>
              <w:t>Пятаков Николай Александрович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инкомсоюз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lineRule="atLeast" w:line="100"/>
              <w:jc w:val="left"/>
              <w:rPr/>
            </w:pPr>
            <w:r>
              <w:rPr>
                <w:b w:val="false"/>
                <w:sz w:val="24"/>
                <w:szCs w:val="24"/>
              </w:rPr>
              <w:t>Смирнов Александр Алексеевич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час.4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инкомсоюз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lineRule="atLeast" w:line="100"/>
              <w:jc w:val="left"/>
              <w:rPr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Никифоров Сергей Владимирович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первич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час.0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инкомсоюз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арин Сергей Николаевич     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час.0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инкомсоюз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lineRule="atLeast" w:line="10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Крюков Сергей Леонидович 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час.0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ОУ ВО «ВГУВТ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lineRule="atLeast" w:line="10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Кузнецов Сергей 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час.0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ОУ ВО «ВГУВТ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ов Юрий Николаевич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час.0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ОУ ВО «ВГУВТ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исеева Анжела Владимировна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первич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час.0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О «Рыбинское УМСР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вцов Михаил Юрьевич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и выше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час.0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О «Рыбинское УМСР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рнов Алексей Анатольевич   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и выше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час.0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АО «Рыбинское УМСР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дяков Андрей Валентинович       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и выше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час.00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О «Рыбинское УМСР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ин Андрей Алексеевич 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первич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и выше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час.1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О «Рыбинское УМСР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ачева Мария Николаевна 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первич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и выше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час.1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Покровский центр культуры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Чиркова Ольга Васильевна  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час.1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олжанин»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ухина Оксана Борисовна          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первич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и выше 1000В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, ПТЭЭП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час.15мин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5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пловые энергоустановки</w:t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№ 94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Маркова Жанна Александровна 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56" w:hanging="256"/>
              <w:rPr>
                <w:rStyle w:val="Extendedtextshort"/>
                <w:sz w:val="22"/>
                <w:szCs w:val="22"/>
              </w:rPr>
            </w:pPr>
            <w:r>
              <w:rPr>
                <w:rStyle w:val="Extendedtextshort"/>
              </w:rPr>
              <w:t xml:space="preserve">Правила технической эксплуатации тепловых энергоустановок  </w:t>
            </w:r>
          </w:p>
          <w:p>
            <w:pPr>
              <w:pStyle w:val="Normal"/>
              <w:spacing w:lineRule="auto" w:line="276"/>
              <w:ind w:left="256" w:hanging="0"/>
              <w:rPr/>
            </w:pPr>
            <w:r>
              <w:rPr>
                <w:rStyle w:val="Extendedtextshort"/>
              </w:rPr>
              <w:t>(далее - ПТЭТЭ),</w:t>
            </w:r>
          </w:p>
          <w:p>
            <w:pPr>
              <w:pStyle w:val="Normal"/>
              <w:numPr>
                <w:ilvl w:val="0"/>
                <w:numId w:val="2"/>
              </w:numPr>
              <w:ind w:left="256" w:hanging="284"/>
              <w:rPr/>
            </w:pPr>
            <w:r>
              <w:rPr>
                <w:bCs/>
                <w:kern w:val="2"/>
              </w:rPr>
              <w:t xml:space="preserve">Правил по охране труда при эксплуатации тепловых энергоустановок </w:t>
            </w:r>
          </w:p>
          <w:p>
            <w:pPr>
              <w:pStyle w:val="Normal"/>
              <w:ind w:left="256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(далее – ПОТТЭ)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час.15мин.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№ 94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Манжос Александра Юрьевна 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ЭТЭ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час.15мин.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общеразвивающего вида  поселка Октябрьский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нушкина Ольга Владимировна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ЭТЭ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час.15мин.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ОУ ВО «ВГУВТ»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ов Юрий Николаевич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ЭТЭ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час.15мин.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Рыбинского МР «КЦСОН Рыбинского района»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оролев Игорь Алексеевич 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ЭТЭ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час.15мин.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«Рыбинское УМСР»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равцов Михаил Юрьевич   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ЭТЭ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час.15мин.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«Рыбинское УМСР»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Левин Андрей Алексеевич  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ЭТЭ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час.15мин.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Покровский центр культуры»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Чиркова Ольга Васильевна 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ЭТЭ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час.15мин.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ДОУ детский сад № 46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исимова Надежда Николаевна </w:t>
            </w:r>
            <w:r>
              <w:rPr/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ЭТЭ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час.30мин.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 Детский сад № 55»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инова Ольга Борисовна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ЭТЭ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час.30мин.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91»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тикова Светлана Михайл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ЭТЭ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час.30мин.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14»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уменникова Марина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ЭТЭ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час.30мин.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ДОУ Детский сад № 49 «Виктория»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а Марина Серг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ЭТЭ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час.30мин.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школа № 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юшкина Светлана Витальев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не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ЭТЭ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час.30мин.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6»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а Наталья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ЭТЭ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час.30мин.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(сменная) школа № 96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ина Ирина Владимиров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ЭТЭ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час.30мин.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5»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рина Елена Анато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ЭТЭ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час.30мин.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84»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рохова Наталья Александров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ЭТЭ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час.30мин.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»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тьев Сергей Сергеевич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ЭТЭ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15мин.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»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ков Евгений Сергеевич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ЭТЭ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15мин.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»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ь Евгений Евгеньевич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ЭТЭ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15мин.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»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 Александр Викторович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ЭТЭ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15мин.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»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в Владимир Александ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ЭТЭ, ПОТЭ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час.15мин.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397" w:right="539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12"/>
        <w:szCs w:val="1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b/>
      <w:sz w:val="1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rFonts w:ascii="Arial" w:hAnsi="Arial" w:cs="Arial"/>
      <w:sz w:val="28"/>
    </w:rPr>
  </w:style>
  <w:style w:type="character" w:styleId="Fieldlabel">
    <w:name w:val="field-label"/>
    <w:qFormat/>
    <w:rPr/>
  </w:style>
  <w:style w:type="character" w:styleId="Extendedtextshort">
    <w:name w:val="extended-text__short"/>
    <w:qFormat/>
    <w:rPr/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0pt">
    <w:name w:val="Body text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1">
    <w:name w:val="Верхний колонтитул Знак1"/>
    <w:qFormat/>
    <w:rPr/>
  </w:style>
  <w:style w:type="character" w:styleId="12">
    <w:name w:val="Нижний колонтитул Знак1"/>
    <w:qFormat/>
    <w:rPr/>
  </w:style>
  <w:style w:type="character" w:styleId="Bodytext115pt">
    <w:name w:val="Body text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BodytextCalibri115pt">
    <w:name w:val="Body text + Calibri;11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7"/>
      <w:jc w:val="center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76" w:before="0" w:after="0"/>
      <w:contextualSpacing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/>
    <w:rPr>
      <w:rFonts w:ascii="Arial" w:hAnsi="Arial" w:cs="Arial"/>
      <w:sz w:val="28"/>
      <w:lang w:val="en-US"/>
    </w:rPr>
  </w:style>
  <w:style w:type="paragraph" w:styleId="Style22">
    <w:name w:val="Базов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300" w:after="300"/>
      <w:jc w:val="center"/>
    </w:pPr>
    <w:rPr>
      <w:sz w:val="26"/>
      <w:szCs w:val="26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19:00Z</dcterms:created>
  <dc:creator>1</dc:creator>
  <dc:description/>
  <dc:language>en-US</dc:language>
  <cp:lastModifiedBy>Шашлов Сергей Борисович</cp:lastModifiedBy>
  <cp:lastPrinted>2020-02-06T12:50:00Z</cp:lastPrinted>
  <dcterms:modified xsi:type="dcterms:W3CDTF">2021-04-12T05:19:00Z</dcterms:modified>
  <cp:revision>2</cp:revision>
  <dc:subject/>
  <dc:title>Журнал учета проверки знаний</dc:title>
</cp:coreProperties>
</file>