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sectPr>
          <w:type w:val="nextPage"/>
          <w:pgSz w:orient="landscape" w:w="16838" w:h="11906"/>
          <w:pgMar w:left="14468" w:right="892" w:gutter="0" w:header="0" w:top="522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6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52"/>
        <w:ind w:right="7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 государственного энергетического надзора по Владимирской и Ивановско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468745</wp:posOffset>
                </wp:positionH>
                <wp:positionV relativeFrom="paragraph">
                  <wp:posOffset>107315</wp:posOffset>
                </wp:positionV>
                <wp:extent cx="879475" cy="121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190"/>
                              <w:ind w:left="1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9.55pt;mso-wrap-distance-left:0pt;mso-wrap-distance-right:0pt;mso-wrap-distance-top:0pt;mso-wrap-distance-bottom:0pt;margin-top:8.45pt;mso-position-vertical-relative:text;margin-left:509.35pt;mso-position-horizontal-relative:margin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190"/>
                        <w:ind w:left="1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</w:rPr>
                        <w:t>УТВЕРЖДА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ям</w:t>
      </w:r>
    </w:p>
    <w:p>
      <w:pPr>
        <w:pStyle w:val="1"/>
        <w:shd w:fill="auto" w:val="clear"/>
        <w:spacing w:lineRule="exact" w:line="252" w:before="0" w:after="478"/>
        <w:ind w:left="10280"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руководителя Центрального управления Ростехнадзора</w:t>
      </w:r>
    </w:p>
    <w:p>
      <w:pPr>
        <w:pStyle w:val="1"/>
        <w:shd w:fill="auto" w:val="clear"/>
        <w:tabs>
          <w:tab w:val="clear" w:pos="708"/>
          <w:tab w:val="right" w:pos="13354" w:leader="underscore"/>
          <w:tab w:val="right" w:pos="14330" w:leader="none"/>
        </w:tabs>
        <w:spacing w:lineRule="exact" w:line="180" w:before="0" w:after="148"/>
        <w:ind w:left="10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.М. Солина</w:t>
      </w:r>
    </w:p>
    <w:p>
      <w:pPr>
        <w:pStyle w:val="1"/>
        <w:shd w:fill="auto" w:val="clear"/>
        <w:tabs>
          <w:tab w:val="clear" w:pos="708"/>
          <w:tab w:val="left" w:pos="11859" w:leader="underscore"/>
          <w:tab w:val="right" w:pos="13900" w:leader="underscore"/>
          <w:tab w:val="left" w:pos="14104" w:leader="none"/>
        </w:tabs>
        <w:spacing w:lineRule="exact" w:line="180" w:before="0" w:after="282"/>
        <w:ind w:left="11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  <w:tab/>
        <w:t>”</w:t>
        <w:tab/>
        <w:t>2020</w:t>
        <w:tab/>
        <w:t>года</w:t>
      </w:r>
    </w:p>
    <w:p>
      <w:pPr>
        <w:pStyle w:val="1"/>
        <w:shd w:fill="auto" w:val="clear"/>
        <w:spacing w:lineRule="exact" w:line="180" w:before="0" w:after="101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проведения проверки знаний отраслевой территориальной комиссией Центрального управления Ростехнадзора по проверке знаний норм и правил в области</w:t>
      </w:r>
    </w:p>
    <w:p>
      <w:pPr>
        <w:pStyle w:val="1"/>
        <w:shd w:fill="auto" w:val="clear"/>
        <w:spacing w:lineRule="exact" w:line="180" w:before="0" w:after="386"/>
        <w:ind w:left="1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етического надзора</w:t>
      </w:r>
    </w:p>
    <w:p>
      <w:pPr>
        <w:pStyle w:val="21"/>
        <w:shd w:fill="auto" w:val="clear"/>
        <w:tabs>
          <w:tab w:val="clear" w:pos="708"/>
          <w:tab w:val="left" w:pos="3849" w:leader="underscore"/>
        </w:tabs>
        <w:spacing w:lineRule="exact" w:line="160" w:before="0" w:after="1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ата проведения проверки знаний: </w:t>
      </w:r>
      <w:r>
        <w:rPr>
          <w:rFonts w:cs="Times New Roman" w:ascii="Times New Roman" w:hAnsi="Times New Roman"/>
          <w:u w:val="single"/>
        </w:rPr>
        <w:t>24.12.2020г.</w:t>
      </w:r>
    </w:p>
    <w:p>
      <w:pPr>
        <w:pStyle w:val="Style20"/>
        <w:shd w:fill="auto" w:val="clear"/>
        <w:tabs>
          <w:tab w:val="clear" w:pos="708"/>
          <w:tab w:val="left" w:pos="3236" w:leader="underscore"/>
        </w:tabs>
        <w:spacing w:lineRule="exact" w:line="160"/>
        <w:rPr>
          <w:u w:val="single"/>
        </w:rPr>
      </w:pPr>
      <w:r>
        <w:rPr>
          <w:rFonts w:cs="Times New Roman" w:ascii="Times New Roman" w:hAnsi="Times New Roman"/>
        </w:rPr>
        <w:t>Место проведения</w:t>
      </w:r>
      <w:r>
        <w:rPr>
          <w:rFonts w:cs="Times New Roman" w:ascii="Times New Roman" w:hAnsi="Times New Roman"/>
          <w:u w:val="single"/>
        </w:rPr>
        <w:t>: г. Иваново, ул. Калинина, д. 9/21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79"/>
        <w:gridCol w:w="2181"/>
        <w:gridCol w:w="1356"/>
        <w:gridCol w:w="1910"/>
        <w:gridCol w:w="1913"/>
        <w:gridCol w:w="1998"/>
        <w:gridCol w:w="1485"/>
        <w:gridCol w:w="1632"/>
      </w:tblGrid>
      <w:tr>
        <w:trPr>
          <w:trHeight w:val="8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Наименование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Фамилия, имя, отчество, занимаемая должность и стаж работы в этой долж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ричина провер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Группа по электро-безопасности (присваиваема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Категория персона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роверка знаний по следующим Правил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Время прибытия, час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Показания температуры</w:t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СШ №3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нникова Елена Сергеевна, зам. директора по АХЧ, 5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СШ №3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рагимова Лариса Саидахметовна, зам. директора по АХЧ, 14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СШ №5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брякова Елена Викторовна, зам. директора по АХЧ, 2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ский МОВО – филиал ФГКУ «УВО ВНГ России по Ивановской област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ов Алексей Викторович, начальник ПЦО №2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ский МОВО – филиал ФГКУ «УВО ВНГ России по Ивановской област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инов Евгений Александрович, начальник ПЦО№3, 2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вановский комбинат детского пит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кин Михаил Владимирович, главный инженер, 9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гр. до и выше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вановский комбинат детского пит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 Игорь Олегович, инженер, 1,5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гр. до и выше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остр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сенев Михаил Викторович, слесарь по ремонту электрооборудования, 5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БПОУ «Ивановский энергетический колледж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хин Сергей Васильевич, специалист по ОТ, 2,5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БПОУ «Ивановский энергетический колледж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сман Михаил Матвеевич, электромонтёр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БПОУ «Ивановский энергетический колледж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кин Юрий Борисович, мастер производственного обучения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БПОУ «Ивановский энергетический колледж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нков Сергей Анатольевич, мастер производственного обучения, 2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9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Водоканал» Лежневского муниципального района Ивано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анова Светлана Борисовна, специалист ОТ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Детский сад №53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ина Татьяна Валентиновна, заместитель заведующего по АХР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Фурмановский гормолзавод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тумов Дмитрий Сергеевич, инженер-энергетик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встанкопр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овин Алексей Сергеевич, ведущий конструктор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встанкопр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ашев Сергей Борисович, инженер-конструктор, 7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встанкопр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ов Павел Фёдорович, заместитель начальника производства, 3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 до 1000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технолог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Савинская средня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айлов Андрей Евгеньевич, инженер-энергетик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анкомапке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аев Юрий Александрович, главный энергетик, 12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Интерв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градов Александр Михайлович, электромонтёр,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Ивановской области «Государственный музей Палехского искусства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ин Алексей Николаевич, техник-электрик, 9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4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Ивановской области «Ивановский областной Художественный музей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мов Валерий Павлович, инженер, 2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Теплосервис» Лежневского муниципального района Ивано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нилов Алексей Владиславович, главный инженер, 10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0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Теплосервис» Лежневского муниципального района Ивано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рников Андрей Владимирович, инженер по электрооборудования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гр. до 1000  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Теплосервис» Лежневского муниципального района Ивано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рников Андрей Владимирович, инженер по электрооборудования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Кирпичи и блоки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цов Алексей Викторович,  электромонтёр по ремонту электрообслуживанию, 2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-ремонт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Ясень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ликов Михаил Андреевич,  техник-электрик, 2 го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Мебель-Бензин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Михаил Андреевич,  инженер-электрик, 2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КР-СНАБ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Алексей Александрович,  инженер-электрик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до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Волжский-Металлургический Завод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нкин Алексей Иванович,  заместитель генерального директора по энергетике, 7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Волжский-Металлургический Завод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чёв Михаил Юрьевич,  инженер-релейщик, 9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ОРИОН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ёжкин Владимир Георгиевич,  инженер-электрик, 6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 до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"Детский сад №186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м Наталья Викторовна,  заместитель заведующего по АХР, 3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Шуйская водка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ев Артём Вадимович,  начальник отдела обеспечения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Шуйская водка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ёмкин Алексей Юрьевич,  специалист по ОТ, 5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о О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1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Шуйская водка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йдов Максим Михайлович,  начальник технического отдела, 20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Электроинжиниринг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ахов Сергей Викторович, технический директор, 20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3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Электроинжиниринг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доров Юрий Сергеевич, инженер РЗА, 8 лет,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Электроинжиниринг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ирнов Сергей Андреевич,  инженер РЗА, 14 лет,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Майдаковский завод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 Олег Александрович, главный инженер, 1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Жилищно-управляющая компания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шова Мария Владимировна, директор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Управляющая компания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ский Леонид Евгеньевич, инженер, 13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Строительные системы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ков Владимир Николаевич, мастер участка, 10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Строительные системы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емейцев Игорь Петрович, мастер участка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Водосети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ков Александр Владимирович, мастер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Водосети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ов Николай Викторович, мастер участка, 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Объединённые котельные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шков Сергей Алексеевич, мастер участка котельная №3,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3: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4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Объединённые котельные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врин Сергей Васильевич, начальник котельной №1, 8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Объединённые котельные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олев Константин Александрович, мастер участка котельной №1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ОЭС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 Вадим Вячеславович, начальник службы инженерного обеспечения и ремонта зданий и сооружений, 3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ОЭС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лопков Андрей Евгеньевич, начальник Родниковского участка, 7 лет 10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ОЭС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Андрей Анатольевич, начальник ЦДС, 1 ме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очеред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 до и выше 1000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о-техн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ЭП, ПОТЭЭ, ПУЭ, ППБ, ИПИС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Газпром газораспределение Иваново" филиал в г. Тей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гулин Владимир Александрович, заместитель главного инженера, 4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Газпром газораспределение Иваново" филиал в г. Тей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Михаил Алимпиевич, начальник ПУ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Газпром газораспределение Иваново" филиал в г. Тей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Сергей Борисович, начальник ПУ, 6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че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ЭТЭ, ПОТЭТ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  <w:t>14: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ГЭН по ВиИО                                                                                                                                                                                                                                         А.А. Зайц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90" w:right="890" w:gutter="0" w:header="0" w:top="4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3C6"/>
      <w:u w:val="singl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Exact">
    <w:name w:val="Основной текст (3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pt">
    <w:name w:val="Основной текст + 8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9:00Z</dcterms:created>
  <dc:creator>User</dc:creator>
  <dc:description/>
  <dc:language>en-US</dc:language>
  <cp:lastModifiedBy>Горбунова Л А</cp:lastModifiedBy>
  <cp:lastPrinted>2020-12-17T11:48:00Z</cp:lastPrinted>
  <dcterms:modified xsi:type="dcterms:W3CDTF">2020-12-17T08:49:00Z</dcterms:modified>
  <cp:revision>2</cp:revision>
  <dc:subject/>
  <dc:title/>
</cp:coreProperties>
</file>