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2477"/>
        <w:gridCol w:w="2814"/>
        <w:gridCol w:w="3685"/>
      </w:tblGrid>
      <w:tr>
        <w:trPr>
          <w:trHeight w:val="1090" w:hRule="atLeast"/>
        </w:trPr>
        <w:tc>
          <w:tcPr>
            <w:tcW w:w="981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показатели деятельности Центрального управления Ростехнадзора по состоянию за февраль 2015 года</w:t>
            </w:r>
          </w:p>
        </w:tc>
      </w:tr>
      <w:tr>
        <w:trPr>
          <w:trHeight w:val="54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Всего </w:t>
              <w:br/>
              <w:t>по терр. органу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щее количество проверо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439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44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вне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089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ind w:left="1083" w:hanging="108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мероприятия, проводимые в рамках постоянного государственного надзо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Число проверок по контролю </w:t>
              <w:br/>
              <w:t>за подготовкой и прохождением ОЗ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явлено наруше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214</w:t>
            </w:r>
          </w:p>
        </w:tc>
      </w:tr>
      <w:tr>
        <w:trPr>
          <w:trHeight w:val="3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жено административных наказ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15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9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приостановление деятель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штраф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09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дисквалификац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едупрежд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наложе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2 608 300</w:t>
            </w:r>
          </w:p>
        </w:tc>
      </w:tr>
      <w:tr>
        <w:trPr>
          <w:trHeight w:val="34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взыска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7 624 277</w:t>
            </w:r>
          </w:p>
        </w:tc>
      </w:tr>
      <w:tr>
        <w:trPr>
          <w:trHeight w:val="232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ериалы, переданные в правоохранительные органы для возбуждения уголовного де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Центральным управлением Ростехнадзора в правоохранительные органы и органы прокуратуры Российской Федерации направлены перечни организаций, не прошедших перерегистрацию и не имеющих лицензий, для принятия мер в соответствии с законодательством Российской Федерации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cs="Times New Roman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ИКАЗ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11:00Z</dcterms:created>
  <dc:creator>Рябов</dc:creator>
  <dc:description/>
  <cp:keywords/>
  <dc:language>en-US</dc:language>
  <cp:lastModifiedBy>Умникова Н.А</cp:lastModifiedBy>
  <cp:lastPrinted>2015-03-13T10:11:00Z</cp:lastPrinted>
  <dcterms:modified xsi:type="dcterms:W3CDTF">2015-05-14T12:43:00Z</dcterms:modified>
  <cp:revision>7</cp:revision>
  <dc:subject/>
  <dc:title>Приложение 4</dc:title>
</cp:coreProperties>
</file>