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\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object w:dxaOrig="14038" w:dyaOrig="158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25pt;height:64.95pt" filled="f" o:ole="">
                  <v:imagedata r:id="rId3" o:title=""/>
                </v:shape>
                <o:OLEObject Type="Embed" ProgID="" ShapeID="ole_rId2" DrawAspect="Content" ObjectID="_174014186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ЕДЕРАЛЬНАЯ СЛУЖБА </w:t>
            </w:r>
          </w:p>
          <w:p>
            <w:pPr>
              <w:pStyle w:val="Normal"/>
              <w:ind w:left="180"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</w:rPr>
              <w:t>ЭКОЛОГИЧЕСКОМУ, ТЕХНОЛОГИЧЕСКОМУ И АТОМНОМУ НАДЗОРУ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ЦЕНТРАЛЬНОЕ УПРАВЛЕНИЕ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 Н Ф О Р М А Ц И О Н Н О Е     С О О Б Щ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2477"/>
        <w:gridCol w:w="2814"/>
        <w:gridCol w:w="3685"/>
      </w:tblGrid>
      <w:tr>
        <w:trPr>
          <w:trHeight w:val="1090" w:hRule="atLeast"/>
        </w:trPr>
        <w:tc>
          <w:tcPr>
            <w:tcW w:w="98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деятельности Центрального управления Ростехнадзора по состоянию за июль 2015 года</w:t>
            </w:r>
          </w:p>
        </w:tc>
      </w:tr>
      <w:tr>
        <w:trPr>
          <w:trHeight w:val="5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  <w:br/>
              <w:t>по терр. органу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количество провер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06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внеплановые провер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3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autoSpaceDE w:val="false"/>
              <w:ind w:left="1083" w:hanging="1083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мероприятия, проводимые в рамках постоянного государственного надзо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</w:t>
            </w:r>
          </w:p>
        </w:tc>
      </w:tr>
      <w:tr>
        <w:trPr>
          <w:trHeight w:val="5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сло проверок по контролю </w:t>
              <w:br/>
              <w:t>за подготовкой и прохождением ОЗ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явлено 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995</w:t>
            </w:r>
          </w:p>
        </w:tc>
      </w:tr>
      <w:tr>
        <w:trPr>
          <w:trHeight w:val="3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жено административных наказ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2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9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  <w:t>приостановление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2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штраф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02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3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дисквалифик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4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едупреж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наложе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9 259 700</w:t>
            </w:r>
          </w:p>
        </w:tc>
      </w:tr>
      <w:tr>
        <w:trPr>
          <w:trHeight w:val="3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мма взысканных штраф (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 803 800</w:t>
            </w:r>
          </w:p>
        </w:tc>
      </w:tr>
      <w:tr>
        <w:trPr>
          <w:trHeight w:val="232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териалы, переданные в правоохранительные органы для возбуждения уголовного 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альным управлением Ростехнадзора в правоохранительные органы и органы прокуратуры Российской Федерации направлены перечни организаций, не прошедших перерегистрацию и не имеющих лицензий, для принятия мер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8:00Z</dcterms:created>
  <dc:creator>Рябов</dc:creator>
  <dc:description/>
  <dc:language>en-US</dc:language>
  <cp:lastModifiedBy>Колесникова Н.Л</cp:lastModifiedBy>
  <cp:lastPrinted>2015-06-15T09:38:00Z</cp:lastPrinted>
  <dcterms:modified xsi:type="dcterms:W3CDTF">2015-08-12T08:40:00Z</dcterms:modified>
  <cp:revision>3</cp:revision>
  <dc:subject/>
  <dc:title>Приложение 4</dc:title>
</cp:coreProperties>
</file>