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по состоянию за май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31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77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45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ind w:left="1083" w:hanging="108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мероприятия, проводимые в рамках постоянного государственного надз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340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95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83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4 923 1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 558 580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14:00Z</dcterms:created>
  <dc:creator>Рябов</dc:creator>
  <dc:description/>
  <dc:language>en-US</dc:language>
  <cp:lastModifiedBy>Умникова</cp:lastModifiedBy>
  <cp:lastPrinted>2015-06-15T09:38:00Z</cp:lastPrinted>
  <dcterms:modified xsi:type="dcterms:W3CDTF">2015-06-16T06:15:00Z</dcterms:modified>
  <cp:revision>3</cp:revision>
  <dc:subject/>
  <dc:title>Приложение 4</dc:title>
</cp:coreProperties>
</file>